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32"/>
          <w:szCs w:val="32"/>
        </w:rPr>
      </w:pPr>
      <w:r>
        <w:rPr>
          <w:rFonts w:cs="BookAntiqua,Bold" w:ascii="BookAntiqua,Bold" w:hAnsi="BookAntiqua,Bold"/>
          <w:b/>
          <w:bCs/>
          <w:color w:val="000000"/>
          <w:sz w:val="32"/>
          <w:szCs w:val="32"/>
        </w:rPr>
        <w:t>FINALTERM EXAMIN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32"/>
          <w:szCs w:val="32"/>
        </w:rPr>
      </w:pPr>
      <w:r>
        <w:rPr>
          <w:rFonts w:cs="BookAntiqua,Bold" w:ascii="BookAntiqua,Bold" w:hAnsi="BookAntiqua,Bold"/>
          <w:b/>
          <w:bCs/>
          <w:color w:val="000000"/>
          <w:sz w:val="32"/>
          <w:szCs w:val="32"/>
        </w:rPr>
        <w:t>Fall 2008 CS507- Information Systems (Session - 1)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Medium Sized organizations are normally a family ownership run by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ther &amp; Son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Brother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Father, Sons and Brothers PAGE 7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None of the give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2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organization refers to a organizational structure with few or no levels of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tervening management between staff and managers is calle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Hierarchical organiz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Flat Organization PAGE 10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Pyramid Organiz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ERP's major objective is to tightly integrate the functional areas of the organization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nd to enable seamless information flows across the functional area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Tru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</w:rPr>
        <w:t>Question No: 4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ich of the following integrate the planning, ma of the organization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ERP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CRM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ES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OI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5 ( Marks: 1 ) - Please choose on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What are the steps and their order in EC order fulfillment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Ensuring payment, checking availability, arranging shipment, insurance,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roduction, purchasing &amp; warehousing, contacts with customers and return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Ensuring payment, checking availability, arranging shipment, insurance,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production, purchasing &amp; warehousing, and contacts with customer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Ensuring payment, checking availability, arranging shipment, insurance,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roduction, plant services, purchasing &amp; warehousing, and contacts with custom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Ensuring payment, checking availability, arranging shipment, insurance,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</w:rPr>
        <w:t>production, plant services, purchasing &amp; warehousing, contacts with customer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and return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6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ata warehouses are generally batch updated at the end of the day, week or som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eriod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cs="BookAntiqua,Bold" w:ascii="BookAntiqua,Bold" w:hAnsi="BookAntiqua,Bold"/>
          <w:b/>
          <w:bCs/>
          <w:color w:val="000000"/>
        </w:rPr>
        <w:t>True 36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</w:rPr>
        <w:t>Question No: 7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Internet Protocol is designed solely for the addressing and routing of data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ackets across a network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True PAGE 164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8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Which one of the following are partially configured, usually with network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onnections and selected peripheral equipment, such as disk drives, tape drives an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ontrollers, but without the main computer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Cold Sit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Warm Site PAGE 162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Hot Sit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Third Party Arrangements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</w:rPr>
        <w:t>Question No: 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Likelihood Determination phase determines that a potent by a given threat-source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True PAGE 156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10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reat capacity is an input source for Likelihood determination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True</w:t>
      </w:r>
    </w:p>
    <w:p>
      <w:pPr>
        <w:pStyle w:val="Normal"/>
        <w:autoSpaceDE w:val="false"/>
        <w:rPr/>
      </w:pPr>
      <w:r>
        <w:rPr>
          <w:rFonts w:cs="BookAntiqua,Bold" w:ascii="BookAntiqua,Bold" w:hAnsi="BookAntiqua,Bold"/>
          <w:b/>
          <w:bCs/>
          <w:color w:val="000000"/>
        </w:rPr>
        <w:t>Question No: 1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ich of the following is the primary method for keeping a computer secure from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truders?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Anti viru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Scanner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Firewall 145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Password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12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Decisions in which the decision maker must provide judgment, evaluation, an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sights into the problem definition would be characterized as: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Structure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Semi Structure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Unstructured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Non-structured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13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Wireless computing devices are not subject to viruses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14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ich of the following is a private enterprise owned communication network tha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uses internet protocols, network connectivity, and public telecommunication system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to share organization's information or operations with its employees, and to enabl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employees to communicate with each other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Internet PAGE 128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Intrane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Wireless communication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None of abov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15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Availability of which of the following to various users also depends on how th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formation is processed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Information PAGE 125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Data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Log fil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None of abov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16 ( Marks: 1 ) - Please choose one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Which of the following helps an organization in gaining competitive advantage in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use of processes; effectiveness and efficiency should also be kept in mind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BPR PAGE 124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CSF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SPR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17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CRM software requires highly integrated environment for high Productivity, which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s rarely available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True PAGE 45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18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Existence of functional departments in each organization may vary with the natur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of industry and the nature of products/services being offered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True PAGE 47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1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ublic companies are example of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Small Organiz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Large Organization PAGE 8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Medium organiz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20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__________serves the concurrent monitoring as the system is being used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Scanner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Active monitors PAGE 143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Behavior blocker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21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ile developing software object oriented analysis focuses 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Modular approach PAGE 119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Incremental approach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Traditional approach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Derived approach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Question No: 22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esting is easy for the software that is developed using OOAD due to use of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Modular approach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Real time modeling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Usability featur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23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roviding access to the data and behavior is through an object's interface is calle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Message passing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Polymorphism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Encapsul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24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re are typically two kinds of audit records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True PAGE 149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25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 assessing risks for an IT system, is the first step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To define the scope of the effort. PAGE 153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Vulnerability Assesment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threat identific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27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two major criteria that are used to analyze risks are Operational Effects an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Situational Impact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28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The Internet Protocol is designed solely for the connecting and routing of data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packets across a internet.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Tru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routing of data packets across a network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29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An IDS with the neural network feature traffic on the network and creates a databa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True PAGE 168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0 ( Marks: 1 ) - Please choose one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BPR's major objective is to tightly integrate the fun and to enable seamless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nformation flows across the func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►</w:t>
      </w:r>
      <w:r>
        <w:rPr>
          <w:rFonts w:eastAsia="BookAntiqua,Bold" w:cs="BookAntiqua,Bold" w:ascii="BookAntiqua,Bold" w:hAnsi="BookAntiqua,Bold"/>
          <w:b/>
          <w:bCs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True DBD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►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" w:ascii="BookAntiqua" w:hAnsi="BookAntiqua"/>
          <w:color w:val="000000"/>
        </w:rPr>
        <w:t>Fals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1 ( Marks: 1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at is viru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Software based used to infect a computer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2 ( Marks: 1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efine the basic objective of Risk management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3 ( Marks: 2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Identify the following flow chart symbol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4 ( Marks: 2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efine Firewall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Firewall is the primary method for keeping a computer secure from intruders. A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firewall allows or blocks traffic into and out of a private network or the user'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computer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5 ( Marks: 3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at do you understand by Digital Cert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6 ( Marks: 3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at are the purposes of system analyse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7 ( Marks: 3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at are hackers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Hackers are normally skilled programmers, and have been known to crack system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passwords, with quite an ease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8 ( Marks: 5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iscuss the types of threats in detail</w:t>
      </w:r>
    </w:p>
    <w:p>
      <w:pPr>
        <w:pStyle w:val="Normal"/>
        <w:autoSpaceDE w:val="false"/>
        <w:rPr/>
      </w:pPr>
      <w:r>
        <w:rPr>
          <w:rFonts w:cs="BookAntiqua" w:ascii="BookAntiqua" w:hAnsi="BookAntiqua"/>
          <w:color w:val="000000"/>
        </w:rPr>
        <w:t>•</w:t>
      </w:r>
      <w:r>
        <w:rPr>
          <w:rFonts w:eastAsia="BookAntiqua" w:cs="BookAntiqua" w:ascii="BookAntiqua" w:hAnsi="BookAntiqua"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Physical threat – This refers to the damage caused to the physical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infrastructure of the inform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systems, e.g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Fir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Wat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Energy Variation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Structural damag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Pollutio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Intrus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Logical – This refers to damage caused to the software and data without physical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presenc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Viruses and worm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BookAntiqua,Bold" w:ascii="BookAntiqua,Bold" w:hAnsi="BookAntiqua,Bold"/>
          <w:b/>
          <w:bCs/>
          <w:color w:val="000000"/>
        </w:rPr>
        <w:t>Logical intrus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39 ( Marks: 5 )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Discuss Risk Determination briefly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The purpose of this step is to assess the level of risk to the IT system. Th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determination of particular threat can be expressed as a function of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1. </w:t>
      </w:r>
      <w:r>
        <w:rPr>
          <w:rFonts w:cs="BookAntiqua,Bold" w:ascii="BookAntiqua,Bold" w:hAnsi="BookAntiqua,Bold"/>
          <w:b/>
          <w:bCs/>
          <w:color w:val="000000"/>
        </w:rPr>
        <w:t>The likelihood of a given threat-source’s attempting to exercise a give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vulnerability (system flaw)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2. </w:t>
      </w:r>
      <w:r>
        <w:rPr>
          <w:rFonts w:cs="BookAntiqua,Bold" w:ascii="BookAntiqua,Bold" w:hAnsi="BookAntiqua,Bold"/>
          <w:b/>
          <w:bCs/>
          <w:color w:val="000000"/>
        </w:rPr>
        <w:t>The magnitude of the impact should a threat source successfully exercise a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vulnerability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3. </w:t>
      </w:r>
      <w:r>
        <w:rPr>
          <w:rFonts w:cs="BookAntiqua,Bold" w:ascii="BookAntiqua,Bold" w:hAnsi="BookAntiqua,Bold"/>
          <w:b/>
          <w:bCs/>
          <w:color w:val="000000"/>
        </w:rPr>
        <w:t>The adequacy of planned or existing security controls for reducing or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eliminating risk.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40 ( Marks: 10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Discuss different ways to control the virus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Question No: 41 ( Marks: 10 )</w:t>
      </w:r>
    </w:p>
    <w:p>
      <w:pPr>
        <w:pStyle w:val="Normal"/>
        <w:autoSpaceDE w:val="false"/>
        <w:rPr>
          <w:rFonts w:ascii="BookAntiqua" w:hAnsi="BookAntiqua" w:cs="BookAntiqua"/>
          <w:color w:val="000000"/>
        </w:rPr>
      </w:pPr>
      <w:r>
        <w:rPr>
          <w:rFonts w:cs="BookAntiqua" w:ascii="BookAntiqua" w:hAnsi="BookAntiqua"/>
          <w:color w:val="000000"/>
        </w:rPr>
        <w:t>What is reusable software?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The software developed using object oriented approach can be easily reused due to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independence/uniqueness of the objects i.e. an independent accounting module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</w:rPr>
      </w:pPr>
      <w:r>
        <w:rPr>
          <w:rFonts w:cs="BookAntiqua,Bold" w:ascii="BookAntiqua,Bold" w:hAnsi="BookAntiqua,Bold"/>
          <w:b/>
          <w:bCs/>
          <w:color w:val="000000"/>
        </w:rPr>
        <w:t>built in object oriented environment can be made a part of a complete ERP solution</w:t>
      </w:r>
    </w:p>
    <w:p>
      <w:pPr>
        <w:pStyle w:val="Normal"/>
        <w:autoSpaceDE w:val="false"/>
        <w:rPr>
          <w:rFonts w:ascii="Candara,Bold" w:hAnsi="Candara,Bold" w:cs="Candara,Bold"/>
          <w:color w:val="000000"/>
          <w:sz w:val="20"/>
          <w:szCs w:val="20"/>
        </w:rPr>
      </w:pPr>
      <w:r>
        <w:rPr>
          <w:rFonts w:cs="BookAntiqua,Bold" w:ascii="BookAntiqua,Bold" w:hAnsi="BookAntiqua,Bold"/>
          <w:b/>
          <w:bCs/>
          <w:color w:val="000000"/>
        </w:rPr>
        <w:t>without developing it again from scratch for ERP.</w:t>
      </w:r>
    </w:p>
    <w:p>
      <w:pPr>
        <w:pStyle w:val="Normal"/>
        <w:rPr>
          <w:rFonts w:ascii="Candara,Bold" w:hAnsi="Candara,Bold" w:cs="Candara,Bold"/>
          <w:color w:val="000000"/>
          <w:sz w:val="20"/>
          <w:szCs w:val="20"/>
        </w:rPr>
      </w:pPr>
      <w:r>
        <w:rPr>
          <w:rFonts w:cs="Candara,Bold" w:ascii="Candara,Bold" w:hAnsi="Candara,Bold"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altName w:val="Bold"/>
    <w:charset w:val="00"/>
    <w:family w:val="auto"/>
    <w:pitch w:val="default"/>
  </w:font>
  <w:font w:name="BookAntiqua">
    <w:charset w:val="00"/>
    <w:family w:val="auto"/>
    <w:pitch w:val="default"/>
  </w:font>
  <w:font w:name="Candar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0283" o:spid="shape_0" fillcolor="red" stroked="f" o:allowincell="f" style="position:absolute;margin-left:-78.5pt;margin-top:307.8pt;width:625pt;height:38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vudesk.com......Best choice...Easy service...High value." trim="t" style="font-family:&quot;Arial Narrow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2:48:00Z</dcterms:created>
  <dc:creator>http://vudesk.com</dc:creator>
  <dc:description/>
  <cp:keywords/>
  <dc:language>en-US</dc:language>
  <cp:lastModifiedBy>IBM-p4</cp:lastModifiedBy>
  <dcterms:modified xsi:type="dcterms:W3CDTF">2011-04-24T12:48:00Z</dcterms:modified>
  <cp:revision>2</cp:revision>
  <dc:subject/>
  <dc:title/>
</cp:coreProperties>
</file>